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tools 4.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t xml:space="preserve"> </w:t>
      </w:r>
      <w:r>
        <w:rPr>
          <w:rFonts w:cs="Arial" w:ascii="Arial" w:hAnsi="Arial"/>
          <w:b/>
          <w:sz w:val="24"/>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09: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QmPRZAHLdqMShK8lbuxX5NibXy4PKRCxJ3fnBwasPHiXOo9oZYo4E/HRtwTbdqwc2vT+wMj
js3y3kZPPV6doSV4NYIn98j8F80XF8zN+jeNbrFl7Q5aKYz9WkJY/RyImNvqOOoaZeLqBARp
o6rhapuxT2qdeyoa8Cf5J6addGnEzo9tNEU3I4/BTOpx/KhjrMezrBv14Tj7z0orsESRtOFj
fVukmLAjkTVvGF47Cn</vt:lpwstr>
  </property>
  <property fmtid="{D5CDD505-2E9C-101B-9397-08002B2CF9AE}" pid="3" name="_2015_ms_pID_7253431">
    <vt:lpwstr>K2YdcOM913PBkLZaLqvkaZx9JA0zyQjhcdTNNkwv6IzE9FrgQDm92g
VAMKzjyGe5UD0ZQ5yuxU1EDI921Q2efcSpT+RaTsigSJmQdEk7+shLVTSDcb2Hi8T/WxECew
che6FjxYph/R9plT4AQz7aAFfp9H9HrcUeUHJvJuOqtayweXYABe6KjL8UMmkQkldqwlOoZw
PMm6BekZbDaPdnqqXHie6ynibOMuLxhgxbai</vt:lpwstr>
  </property>
  <property fmtid="{D5CDD505-2E9C-101B-9397-08002B2CF9AE}" pid="4" name="_2015_ms_pID_7253431_00">
    <vt:lpwstr>_2015_ms_pID_7253431</vt:lpwstr>
  </property>
  <property fmtid="{D5CDD505-2E9C-101B-9397-08002B2CF9AE}" pid="5" name="_2015_ms_pID_7253432">
    <vt:lpwstr>cBojk1Gd67ej4lCkqKmTi9qMtl8x3da3554B
FC4CdQJdc6Ty4DASUduAaJRDLYAEP0Eke33nGH71gdKz+umPC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